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9890928"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256722303"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604427067"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